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1</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ne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zařazené do spolufinancování z prostředků IROP) a dokončení plnění dle související smlouvy Objednatele (práce ne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bookmarkStart w:id="3" w:name="_Hlk164790556"/>
      <w:r>
        <w:rPr>
          <w:rFonts w:cs="Arial" w:ascii="Arial" w:hAnsi="Arial"/>
        </w:rPr>
        <w:t>Objednatel hodlá realizovat investiční akci „</w:t>
      </w:r>
      <w:r>
        <w:rPr>
          <w:rFonts w:cs="Arial" w:ascii="Arial" w:hAnsi="Arial"/>
          <w:b/>
          <w:bCs/>
        </w:rPr>
        <w:t>Revitalizace náměstí Míru v Tišnově</w:t>
      </w:r>
      <w:r>
        <w:rPr>
          <w:rFonts w:cs="Arial" w:ascii="Arial" w:hAnsi="Arial"/>
        </w:rPr>
        <w:t>“, která bude financována z prostředků</w:t>
      </w:r>
      <w:bookmarkEnd w:id="3"/>
      <w:r>
        <w:rPr>
          <w:rFonts w:cs="Arial" w:ascii="Arial" w:hAnsi="Arial"/>
        </w:rPr>
        <w:t xml:space="preserve"> strukturálních fondů EU, Integrovaného regionálního operačního programu (dále jen „IROP“) a z vlastních prostředků Objednatele (dále jen „Projekt“).</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4" w:name="_Ref26639174"/>
      <w:r>
        <w:rPr>
          <w:rFonts w:cs="Arial" w:ascii="Arial" w:hAnsi="Arial"/>
        </w:rPr>
        <w:t>Zhotovením Stavby se rozumí</w:t>
      </w:r>
      <w:bookmarkStart w:id="5" w:name="_Ref26639182"/>
      <w:bookmarkStart w:id="6" w:name="_Hlk164585521"/>
      <w:bookmarkEnd w:id="4"/>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1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7" w:name="_Hlk531629052"/>
      <w:r>
        <w:rPr>
          <w:rFonts w:cs="Arial" w:ascii="Arial" w:hAnsi="Arial"/>
        </w:rPr>
        <w:t>o stanovení rozsahu dokumentace veřejné zakázky na stavební práce a soupisu stavebních prací, dodávek a služeb s výkazem výměr</w:t>
      </w:r>
      <w:bookmarkEnd w:id="7"/>
      <w:r>
        <w:rPr>
          <w:rFonts w:cs="Arial" w:ascii="Arial" w:hAnsi="Arial"/>
        </w:rPr>
        <w:t>, ve znění pozdějších předpisů) a byla Zhotoviteli předána před uzavřením této smlouvy</w:t>
      </w:r>
      <w:bookmarkEnd w:id="5"/>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6"/>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8" w:name="_Hlk163748428"/>
      <w:r>
        <w:rPr>
          <w:rFonts w:cs="Arial" w:ascii="Arial" w:hAnsi="Arial"/>
        </w:rPr>
        <w:t>součinnost při provádění případného záchranného archeologického výzkumu</w:t>
      </w:r>
      <w:bookmarkEnd w:id="8"/>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pPr>
      <w:bookmarkStart w:id="9" w:name="_Hlk163748453"/>
      <w:bookmarkEnd w:id="9"/>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1" w:name="_Hlk164409216"/>
      <w:bookmarkEnd w:id="11"/>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2" w:name="_Hlk164409216"/>
      <w:bookmarkEnd w:id="12"/>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publicity Projektu dle smlouvou sjednaných podmín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3" w:name="_Hlk163748549"/>
      <w:r>
        <w:rPr>
          <w:rFonts w:cs="Arial" w:ascii="Arial" w:hAnsi="Arial"/>
        </w:rPr>
        <w:t>stavu blízkých nemovitých věcí před zahájením a po dokončení díla</w:t>
      </w:r>
      <w:bookmarkEnd w:id="13"/>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výsadbu travnatých ploch, výsadbu rostlin a keřů a výsadbu stromové zeleně (dále také jen „Výsadba vegetace“), (současně následná péče o vysazenou vegetaci </w:t>
      </w:r>
      <w:bookmarkStart w:id="14" w:name="_Hlk164586064"/>
      <w:r>
        <w:rPr>
          <w:rFonts w:cs="Arial" w:ascii="Arial" w:hAnsi="Arial"/>
        </w:rPr>
        <w:t>je předmětem související smlouvy mezi Objednatelem a Zhotovitelem</w:t>
      </w:r>
      <w:bookmarkEnd w:id="14"/>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bookmarkStart w:id="15" w:name="_Hlk165629707"/>
      <w:bookmarkEnd w:id="15"/>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bookmarkStart w:id="16" w:name="_Hlk165629707"/>
      <w:bookmarkStart w:id="17" w:name="_Hlk165629707"/>
      <w:bookmarkEnd w:id="17"/>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8" w:name="_Hlk164327519"/>
      <w:bookmarkEnd w:id="18"/>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9" w:name="_Hlk164327519"/>
      <w:bookmarkEnd w:id="19"/>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20"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2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rFonts w:ascii="Arial" w:hAnsi="Arial" w:cs="Arial"/>
          <w:u w:val="single"/>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21" w:name="_Hlk164585892"/>
      <w:bookmarkEnd w:id="21"/>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22" w:name="_Hlk164585892"/>
      <w:bookmarkEnd w:id="22"/>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3" w:name="_Hlk164585930"/>
      <w:bookmarkStart w:id="24" w:name="_Hlk160710214"/>
      <w:bookmarkEnd w:id="23"/>
      <w:bookmarkEnd w:id="24"/>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5" w:name="_Hlk160710214"/>
      <w:bookmarkEnd w:id="25"/>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6" w:name="_Hlk160710344"/>
      <w:bookmarkEnd w:id="26"/>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7" w:name="_Hlk164585930"/>
      <w:bookmarkStart w:id="28" w:name="_Hlk160710344"/>
      <w:bookmarkEnd w:id="27"/>
      <w:bookmarkEnd w:id="28"/>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ind w:left="540" w:hanging="540"/>
        <w:jc w:val="both"/>
        <w:rPr>
          <w:rFonts w:ascii="Arial" w:hAnsi="Arial" w:cs="Arial"/>
          <w:u w:val="single"/>
        </w:rPr>
      </w:pPr>
      <w:bookmarkStart w:id="29" w:name="_Hlk160710700"/>
      <w:bookmarkEnd w:id="29"/>
      <w:r>
        <w:rPr>
          <w:rFonts w:cs="Arial" w:ascii="Arial" w:hAnsi="Arial"/>
          <w:u w:val="single"/>
        </w:rPr>
        <w:t>Sanace po bývalé čerpací stanici</w:t>
      </w:r>
    </w:p>
    <w:p>
      <w:pPr>
        <w:pStyle w:val="Normal"/>
        <w:numPr>
          <w:ilvl w:val="2"/>
          <w:numId w:val="2"/>
        </w:numPr>
        <w:ind w:left="1276" w:hanging="567"/>
        <w:jc w:val="both"/>
        <w:rPr>
          <w:rFonts w:ascii="Arial" w:hAnsi="Arial" w:cs="Arial"/>
          <w:u w:val="single"/>
        </w:rPr>
      </w:pPr>
      <w:r>
        <w:rPr>
          <w:rFonts w:cs="Arial" w:ascii="Arial" w:hAnsi="Arial"/>
        </w:rPr>
        <w:t>Objednatel upozorňuje zhotovitele, že v rámci sanace po bývalé čerpací stanici se předpokládá odstranění bývalé nádrže (viz PD). Pokud by se při realizaci Stavby zjistilo, že nádrž již byla v minulosti odstraněna, nebudou tyto práce předmětem této smlouvy.</w:t>
      </w:r>
    </w:p>
    <w:p>
      <w:pPr>
        <w:pStyle w:val="Normal"/>
        <w:ind w:left="1276" w:hanging="0"/>
        <w:jc w:val="both"/>
        <w:rPr>
          <w:rFonts w:ascii="Arial" w:hAnsi="Arial" w:cs="Arial"/>
          <w:u w:val="single"/>
        </w:rPr>
      </w:pPr>
      <w:r>
        <w:rPr>
          <w:rFonts w:cs="Arial" w:ascii="Arial" w:hAnsi="Arial"/>
          <w:u w:val="single"/>
        </w:rPr>
      </w:r>
      <w:bookmarkStart w:id="30" w:name="_Hlk160710700"/>
      <w:bookmarkStart w:id="31" w:name="_Hlk160710700"/>
      <w:bookmarkEnd w:id="31"/>
    </w:p>
    <w:p>
      <w:pPr>
        <w:pStyle w:val="Normal"/>
        <w:numPr>
          <w:ilvl w:val="1"/>
          <w:numId w:val="2"/>
        </w:numPr>
        <w:ind w:left="540" w:hanging="540"/>
        <w:jc w:val="both"/>
        <w:rPr>
          <w:rFonts w:ascii="Arial" w:hAnsi="Arial" w:cs="Arial"/>
          <w:u w:val="single"/>
        </w:rPr>
      </w:pPr>
      <w:r>
        <w:rPr>
          <w:rFonts w:cs="Arial" w:ascii="Arial" w:hAnsi="Arial"/>
          <w:u w:val="single"/>
        </w:rPr>
        <w:t>Publicita Projektu</w:t>
      </w:r>
    </w:p>
    <w:p>
      <w:pPr>
        <w:pStyle w:val="Normal"/>
        <w:numPr>
          <w:ilvl w:val="2"/>
          <w:numId w:val="2"/>
        </w:numPr>
        <w:ind w:left="1276" w:hanging="567"/>
        <w:jc w:val="both"/>
        <w:rPr/>
      </w:pPr>
      <w:bookmarkStart w:id="32" w:name="_Hlk163748799"/>
      <w:bookmarkEnd w:id="32"/>
      <w:r>
        <w:rPr>
          <w:rFonts w:cs="Arial" w:ascii="Arial" w:hAnsi="Arial"/>
        </w:rPr>
        <w:t>Od data prvního stavebního úkonu v terénu je Zhotovitel povinen umístit v místě realizace dočasný billboard o velikosti šířky 210 cm x výšky 220 cm.  Podklady a požadovanou grafickou úpravu předá Zhotoviteli Objednatel nejpozději do 30 kalendářních dnů ode dne podpisu této smlouvy.</w:t>
      </w:r>
    </w:p>
    <w:p>
      <w:pPr>
        <w:pStyle w:val="Normal"/>
        <w:numPr>
          <w:ilvl w:val="2"/>
          <w:numId w:val="2"/>
        </w:numPr>
        <w:ind w:left="1276" w:hanging="567"/>
        <w:jc w:val="both"/>
        <w:rPr>
          <w:rFonts w:ascii="Arial" w:hAnsi="Arial" w:cs="Arial"/>
        </w:rPr>
      </w:pPr>
      <w:bookmarkStart w:id="33" w:name="_Hlk163748799"/>
      <w:bookmarkStart w:id="34" w:name="_Hlk163748955"/>
      <w:bookmarkEnd w:id="33"/>
      <w:bookmarkEnd w:id="34"/>
      <w:r>
        <w:rPr>
          <w:rFonts w:cs="Arial" w:ascii="Arial" w:hAnsi="Arial"/>
        </w:rPr>
        <w:t xml:space="preserve">Veškeré dokumenty a komunikační materiály, které Zhotovitel poskytne nebo bude poskytovat a budou určené pro širokou veřejnost musí obsahovat „logolink“, jehož podobu předá Zhotoviteli na požádání Objednatel. </w:t>
      </w:r>
    </w:p>
    <w:p>
      <w:pPr>
        <w:pStyle w:val="Normal"/>
        <w:tabs>
          <w:tab w:val="clear" w:pos="709"/>
          <w:tab w:val="left" w:pos="426" w:leader="none"/>
        </w:tabs>
        <w:ind w:left="737" w:hanging="0"/>
        <w:jc w:val="both"/>
        <w:rPr>
          <w:rFonts w:ascii="Arial" w:hAnsi="Arial" w:cs="Arial"/>
        </w:rPr>
      </w:pPr>
      <w:r>
        <w:rPr>
          <w:rFonts w:cs="Arial" w:ascii="Arial" w:hAnsi="Arial"/>
        </w:rPr>
      </w:r>
      <w:bookmarkStart w:id="35" w:name="_Hlk163748955"/>
      <w:bookmarkStart w:id="36" w:name="_Hlk163748955"/>
      <w:bookmarkEnd w:id="36"/>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37" w:name="_Hlk164438044"/>
      <w:bookmarkEnd w:id="37"/>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38" w:name="_Hlk164438044"/>
      <w:bookmarkEnd w:id="38"/>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39" w:name="_Hlk164438067"/>
      <w:bookmarkEnd w:id="39"/>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40" w:name="_Hlk164438067"/>
      <w:bookmarkEnd w:id="40"/>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41" w:name="_Hlk164586278"/>
      <w:bookmarkStart w:id="42" w:name="_Ref30344866"/>
      <w:bookmarkEnd w:id="41"/>
      <w:r>
        <w:rPr>
          <w:rFonts w:cs="Arial" w:ascii="Arial" w:hAnsi="Arial"/>
          <w:u w:val="single"/>
        </w:rPr>
        <w:t>Lhůta pro zpracování Harmonogramu</w:t>
      </w:r>
      <w:bookmarkEnd w:id="42"/>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43"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44" w:name="_Ref30345240"/>
      <w:r>
        <w:rPr>
          <w:rFonts w:cs="Arial" w:ascii="Arial" w:hAnsi="Arial"/>
          <w:u w:val="single"/>
        </w:rPr>
        <w:t>Lhůta k zahájení stavebních prací ke zhotovení Stavby (tj. provedení potřebných úkonů Zhotovitelem)</w:t>
      </w:r>
      <w:bookmarkEnd w:id="44"/>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45" w:name="_Hlk164936113"/>
      <w:bookmarkEnd w:id="45"/>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46" w:name="_Hlk164936113"/>
      <w:bookmarkStart w:id="47" w:name="_Ref26640198"/>
      <w:bookmarkEnd w:id="46"/>
      <w:r>
        <w:rPr>
          <w:rFonts w:cs="Arial" w:ascii="Arial" w:hAnsi="Arial"/>
          <w:u w:val="single"/>
        </w:rPr>
        <w:t xml:space="preserve">Lhůta k vyzvání Objednatele k převzetí </w:t>
      </w:r>
      <w:bookmarkEnd w:id="47"/>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48" w:name="_Ref30347400"/>
      <w:r>
        <w:rPr>
          <w:rFonts w:cs="Arial" w:ascii="Arial" w:hAnsi="Arial"/>
          <w:u w:val="single"/>
        </w:rPr>
        <w:t>Lhůta k předání dokladů a výsledků geodetického zaměření dle této smlouvy</w:t>
      </w:r>
      <w:bookmarkEnd w:id="48"/>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49" w:name="_Hlk504554204"/>
      <w:r>
        <w:rPr>
          <w:rFonts w:cs="Arial" w:ascii="Arial" w:hAnsi="Arial"/>
        </w:rPr>
        <w:t>příp. kolaudačního rozhodnutí</w:t>
      </w:r>
      <w:bookmarkEnd w:id="49"/>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50" w:name="_Hlk164586278"/>
      <w:bookmarkStart w:id="51" w:name="_Hlk164326336"/>
      <w:bookmarkEnd w:id="50"/>
      <w:bookmarkEnd w:id="51"/>
      <w:r>
        <w:rPr>
          <w:rFonts w:cs="Arial" w:ascii="Arial" w:hAnsi="Arial"/>
          <w:u w:val="single"/>
        </w:rPr>
        <w:t>Lhůta k odstranění případných Drobných vad vegetace</w:t>
      </w:r>
    </w:p>
    <w:p>
      <w:pPr>
        <w:pStyle w:val="Normal"/>
        <w:widowControl w:val="false"/>
        <w:spacing w:before="0" w:after="120"/>
        <w:ind w:left="1276" w:hanging="0"/>
        <w:jc w:val="both"/>
        <w:rPr>
          <w:rFonts w:ascii="Arial" w:hAnsi="Arial" w:cs="Arial"/>
        </w:rPr>
      </w:pPr>
      <w:r>
        <w:rPr>
          <w:rFonts w:cs="Arial" w:ascii="Arial" w:hAnsi="Arial"/>
        </w:rPr>
        <w:t xml:space="preserve">V nejbližší možné agrotechnické lhůtě následující po předání a převzetí Stavby, tedy do 7 měsíců po předání a převzetí Stavby, případně ve lhůtě sjednané smluvními stranami při předání a převzetí Stavby a uvedené v Protokolu o předání a převzetí Stavby. </w:t>
      </w:r>
    </w:p>
    <w:p>
      <w:pPr>
        <w:pStyle w:val="Normal"/>
        <w:numPr>
          <w:ilvl w:val="1"/>
          <w:numId w:val="2"/>
        </w:numPr>
        <w:tabs>
          <w:tab w:val="clear" w:pos="709"/>
          <w:tab w:val="left" w:pos="426" w:leader="none"/>
        </w:tabs>
        <w:ind w:left="540" w:hanging="540"/>
        <w:jc w:val="both"/>
        <w:rPr>
          <w:rFonts w:ascii="Arial" w:hAnsi="Arial" w:cs="Arial"/>
          <w:u w:val="single"/>
        </w:rPr>
      </w:pPr>
      <w:bookmarkStart w:id="52" w:name="_Hlk164326336"/>
      <w:bookmarkStart w:id="53" w:name="_Hlk164586685"/>
      <w:bookmarkStart w:id="54" w:name="_Hlk157858036"/>
      <w:bookmarkEnd w:id="52"/>
      <w:bookmarkEnd w:id="53"/>
      <w:bookmarkEnd w:id="54"/>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55" w:name="_Hlk157858036"/>
      <w:bookmarkStart w:id="56" w:name="_Hlk164586783"/>
      <w:bookmarkEnd w:id="55"/>
      <w:bookmarkEnd w:id="56"/>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57" w:name="_Hlk164587184"/>
      <w:bookmarkStart w:id="58" w:name="_Hlk164410235"/>
      <w:bookmarkEnd w:id="58"/>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59" w:name="_Hlk164587168"/>
      <w:bookmarkEnd w:id="57"/>
      <w:r>
        <w:rPr>
          <w:rFonts w:cs="Arial" w:ascii="Arial" w:hAnsi="Arial"/>
        </w:rPr>
        <w:t>Harmonogram bude zahrnovat i provádění následné péče (následná péče o vysazenou vegetaci je předmětem související smlouvy mezi Objednatelem a Zhotovitelem).</w:t>
      </w:r>
      <w:bookmarkEnd w:id="59"/>
    </w:p>
    <w:p>
      <w:pPr>
        <w:pStyle w:val="Normal"/>
        <w:numPr>
          <w:ilvl w:val="2"/>
          <w:numId w:val="2"/>
        </w:numPr>
        <w:tabs>
          <w:tab w:val="clear" w:pos="709"/>
          <w:tab w:val="left" w:pos="1276" w:leader="none"/>
        </w:tabs>
        <w:ind w:left="1276" w:hanging="850"/>
        <w:jc w:val="both"/>
        <w:rPr>
          <w:rFonts w:ascii="Arial" w:hAnsi="Arial" w:cs="Arial"/>
        </w:rPr>
      </w:pPr>
      <w:bookmarkStart w:id="60" w:name="_Hlk164410235"/>
      <w:bookmarkEnd w:id="60"/>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61" w:name="_Hlk164410241"/>
      <w:bookmarkEnd w:id="61"/>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62" w:name="_Hlk164586685"/>
      <w:bookmarkStart w:id="63" w:name="_Hlk164586783"/>
      <w:bookmarkStart w:id="64" w:name="_Hlk164410241"/>
      <w:bookmarkStart w:id="65" w:name="_Hlk164586685"/>
      <w:bookmarkStart w:id="66" w:name="_Hlk164586783"/>
      <w:bookmarkStart w:id="67" w:name="_Hlk164410241"/>
      <w:bookmarkEnd w:id="65"/>
      <w:bookmarkEnd w:id="66"/>
      <w:bookmarkEnd w:id="67"/>
    </w:p>
    <w:p>
      <w:pPr>
        <w:pStyle w:val="Normal"/>
        <w:numPr>
          <w:ilvl w:val="1"/>
          <w:numId w:val="2"/>
        </w:numPr>
        <w:tabs>
          <w:tab w:val="clear" w:pos="709"/>
          <w:tab w:val="left" w:pos="426" w:leader="none"/>
        </w:tabs>
        <w:ind w:left="540" w:hanging="540"/>
        <w:jc w:val="both"/>
        <w:rPr>
          <w:rFonts w:ascii="Arial" w:hAnsi="Arial" w:cs="Arial"/>
          <w:u w:val="single"/>
        </w:rPr>
      </w:pPr>
      <w:bookmarkStart w:id="68" w:name="_Hlk164586862"/>
      <w:bookmarkEnd w:id="68"/>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šechny výrobky a materiály, výpěstky, osivo, sazenice stromů, keřů a rostlin před dodáním na stavbu podléhají písemnému odsouhlasení TDS a AD po schválení Objednatelem. Zhotovitel minimálně 60 dnů před zahájením dodávek či zadáním výrobků do výroby předá Objednateli, TDS a AD soupis výrobků, materiálů, výpěstků, osiva, sazenic stromů, keřů a rostlin, které hodlá v rámci plnění předmětu díla dodat. Objednatel si vyhrazuje právo materiály a výrobky posoudit s ohledem na technické či jiné parametry výrobku související s dodržením projektové dokumentace (vč. soupisu stavebních prací dodávek a služeb) a vyžádat si, a to bez vlivu na změnu termínu a ceny prováděných příslušných prací, od dodavatele dodatečné informace k výrobkům a materiálům, které by měli vliv na dodržení předepsaného kvalitativního standardu díla (dále jen „Vzorkování“). Objednatel se zavazuje, že se k předloženému Vzorkování Zhotovitele bez zbytečného odkladu vyjádří, nejdéle však do 30 dnů od obdržení Vzorkování.</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69" w:name="_Hlk164586862"/>
      <w:bookmarkStart w:id="70" w:name="_Hlk164586862"/>
      <w:bookmarkEnd w:id="70"/>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71" w:name="_Hlk164587324"/>
      <w:bookmarkEnd w:id="71"/>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2" w:name="_Hlk164587324"/>
      <w:bookmarkEnd w:id="72"/>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3" w:name="_Hlk164587335"/>
      <w:bookmarkEnd w:id="73"/>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4" w:name="_Hlk164587335"/>
      <w:bookmarkEnd w:id="74"/>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75"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75"/>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76" w:name="_Hlk164589503"/>
      <w:bookmarkEnd w:id="76"/>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77" w:name="_Hlk164589503"/>
      <w:bookmarkStart w:id="78" w:name="_Hlk164589503"/>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746"/>
      <w:bookmarkEnd w:id="79"/>
      <w:r>
        <w:rPr>
          <w:rFonts w:cs="Arial" w:ascii="Arial" w:hAnsi="Arial"/>
          <w:u w:val="single"/>
        </w:rPr>
        <w:t>Výše ceny za splnění celého předmětu Smlouvy</w:t>
      </w:r>
    </w:p>
    <w:p>
      <w:pPr>
        <w:pStyle w:val="Normal"/>
        <w:numPr>
          <w:ilvl w:val="2"/>
          <w:numId w:val="2"/>
        </w:numPr>
        <w:ind w:left="1276" w:hanging="850"/>
        <w:jc w:val="both"/>
        <w:rPr/>
      </w:pPr>
      <w:bookmarkStart w:id="80" w:name="_Hlk164592078"/>
      <w:bookmarkStart w:id="81" w:name="_Hlk164588619"/>
      <w:bookmarkEnd w:id="80"/>
      <w:bookmarkEnd w:id="81"/>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82" w:name="_Hlk164592078"/>
      <w:bookmarkStart w:id="83" w:name="_Hlk164592078"/>
      <w:bookmarkEnd w:id="83"/>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84" w:name="_Hlk164588619"/>
      <w:bookmarkStart w:id="85" w:name="_Hlk164588629"/>
      <w:bookmarkEnd w:id="84"/>
      <w:bookmarkEnd w:id="85"/>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86" w:name="_Hlk164588746"/>
      <w:bookmarkStart w:id="87" w:name="_Hlk164588629"/>
      <w:bookmarkStart w:id="88" w:name="_Hlk164588746"/>
      <w:bookmarkStart w:id="89" w:name="_Hlk164588629"/>
      <w:bookmarkEnd w:id="88"/>
      <w:bookmarkEnd w:id="89"/>
    </w:p>
    <w:p>
      <w:pPr>
        <w:pStyle w:val="Normal"/>
        <w:numPr>
          <w:ilvl w:val="1"/>
          <w:numId w:val="2"/>
        </w:numPr>
        <w:tabs>
          <w:tab w:val="clear" w:pos="709"/>
          <w:tab w:val="left" w:pos="426" w:leader="none"/>
        </w:tabs>
        <w:ind w:left="540" w:hanging="540"/>
        <w:jc w:val="both"/>
        <w:rPr>
          <w:rFonts w:ascii="Arial" w:hAnsi="Arial" w:cs="Arial"/>
          <w:u w:val="single"/>
        </w:rPr>
      </w:pPr>
      <w:bookmarkStart w:id="90" w:name="_Hlk164588651"/>
      <w:bookmarkEnd w:id="90"/>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 a provádění záručního servisu technologi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91" w:name="_Hlk164588651"/>
      <w:bookmarkStart w:id="92" w:name="_Hlk16458865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887"/>
      <w:bookmarkStart w:id="94" w:name="_Hlk164588670"/>
      <w:bookmarkEnd w:id="93"/>
      <w:bookmarkEnd w:id="94"/>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95" w:name="_Hlk6401983"/>
      <w:r>
        <w:rPr>
          <w:rFonts w:cs="Arial" w:ascii="Arial" w:hAnsi="Arial"/>
        </w:rPr>
        <w:t>či ke změně v oblasti přenesené daňové povinnosti</w:t>
      </w:r>
      <w:bookmarkEnd w:id="95"/>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96" w:name="_Hlk164588887"/>
      <w:bookmarkStart w:id="97" w:name="_Hlk164588923"/>
      <w:bookmarkStart w:id="98" w:name="_Hlk164588887"/>
      <w:bookmarkStart w:id="99" w:name="_Hlk164588923"/>
      <w:bookmarkEnd w:id="98"/>
      <w:bookmarkEnd w:id="99"/>
    </w:p>
    <w:p>
      <w:pPr>
        <w:pStyle w:val="Normal"/>
        <w:numPr>
          <w:ilvl w:val="1"/>
          <w:numId w:val="2"/>
        </w:numPr>
        <w:tabs>
          <w:tab w:val="clear" w:pos="709"/>
          <w:tab w:val="left" w:pos="426" w:leader="none"/>
        </w:tabs>
        <w:ind w:left="540" w:hanging="540"/>
        <w:jc w:val="both"/>
        <w:rPr>
          <w:rFonts w:ascii="Arial" w:hAnsi="Arial" w:cs="Arial"/>
          <w:u w:val="single"/>
        </w:rPr>
      </w:pPr>
      <w:bookmarkStart w:id="100" w:name="_Hlk164588945"/>
      <w:bookmarkEnd w:id="100"/>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101" w:name="_Hlk164588670"/>
      <w:bookmarkStart w:id="102" w:name="_Hlk164588923"/>
      <w:bookmarkStart w:id="103" w:name="_Hlk164588945"/>
      <w:bookmarkStart w:id="104" w:name="_Hlk164588670"/>
      <w:bookmarkStart w:id="105" w:name="_Hlk164588923"/>
      <w:bookmarkStart w:id="106" w:name="_Hlk164588945"/>
      <w:bookmarkEnd w:id="104"/>
      <w:bookmarkEnd w:id="105"/>
      <w:bookmarkEnd w:id="106"/>
    </w:p>
    <w:p>
      <w:pPr>
        <w:pStyle w:val="Normal"/>
        <w:numPr>
          <w:ilvl w:val="1"/>
          <w:numId w:val="2"/>
        </w:numPr>
        <w:tabs>
          <w:tab w:val="clear" w:pos="709"/>
          <w:tab w:val="left" w:pos="426" w:leader="none"/>
        </w:tabs>
        <w:ind w:left="540" w:hanging="540"/>
        <w:jc w:val="both"/>
        <w:rPr>
          <w:rFonts w:ascii="Arial" w:hAnsi="Arial" w:cs="Arial"/>
          <w:u w:val="single"/>
        </w:rPr>
      </w:pPr>
      <w:bookmarkStart w:id="107" w:name="_Hlk164588953"/>
      <w:bookmarkEnd w:id="107"/>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108" w:name="_Hlk164588953"/>
      <w:bookmarkStart w:id="109" w:name="_Hlk164588953"/>
      <w:bookmarkEnd w:id="109"/>
    </w:p>
    <w:p>
      <w:pPr>
        <w:pStyle w:val="Normal"/>
        <w:numPr>
          <w:ilvl w:val="1"/>
          <w:numId w:val="2"/>
        </w:numPr>
        <w:tabs>
          <w:tab w:val="clear" w:pos="709"/>
          <w:tab w:val="left" w:pos="426" w:leader="none"/>
        </w:tabs>
        <w:ind w:left="540" w:hanging="540"/>
        <w:jc w:val="both"/>
        <w:rPr>
          <w:rFonts w:ascii="Arial" w:hAnsi="Arial" w:cs="Arial"/>
          <w:u w:val="single"/>
        </w:rPr>
      </w:pPr>
      <w:bookmarkStart w:id="110" w:name="_Hlk164588963"/>
      <w:bookmarkEnd w:id="110"/>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111" w:name="_Hlk164588963"/>
      <w:bookmarkStart w:id="112" w:name="_Hlk164588963"/>
      <w:bookmarkEnd w:id="112"/>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13" w:name="_Hlk164589007"/>
      <w:bookmarkEnd w:id="113"/>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pPr>
      <w:r>
        <w:rPr>
          <w:rFonts w:cs="Arial" w:ascii="Arial" w:hAnsi="Arial"/>
        </w:rPr>
        <w:t xml:space="preserve">Zhotovitel bere na vědomí, že </w:t>
      </w:r>
      <w:r>
        <w:rPr>
          <w:rFonts w:cs="Arial" w:ascii="Arial" w:hAnsi="Arial"/>
          <w:b/>
          <w:bCs/>
        </w:rPr>
        <w:t>Stavba je spolufinancována z prostředků Evropské unie a povinností Objednatele je projednat před případným uzavřením dodatku ke smlouvě veškeré Změnové listy s poskytovatelem dotace</w:t>
      </w:r>
      <w:r>
        <w:rPr>
          <w:rFonts w:cs="Arial" w:ascii="Arial" w:hAnsi="Arial"/>
        </w:rPr>
        <w:t>. Tento úkon může probíhat v delších lhůtách, než Objednatel předpokládá, přesto je pro udělení souhlasu nebo nesouhlasu Objednatele s návrhem Zhotovitele nezbytné.</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pPr>
      <w:bookmarkStart w:id="114" w:name="_Hlk164588989"/>
      <w:bookmarkEnd w:id="114"/>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15" w:name="_Hlk164589007"/>
      <w:bookmarkStart w:id="116" w:name="_Hlk164588989"/>
      <w:bookmarkStart w:id="117" w:name="_Hlk164589007"/>
      <w:bookmarkStart w:id="118" w:name="_Hlk164588989"/>
      <w:bookmarkEnd w:id="117"/>
      <w:bookmarkEnd w:id="118"/>
    </w:p>
    <w:p>
      <w:pPr>
        <w:pStyle w:val="Normal"/>
        <w:numPr>
          <w:ilvl w:val="1"/>
          <w:numId w:val="2"/>
        </w:numPr>
        <w:tabs>
          <w:tab w:val="clear" w:pos="709"/>
          <w:tab w:val="left" w:pos="426" w:leader="none"/>
        </w:tabs>
        <w:ind w:left="540" w:hanging="540"/>
        <w:jc w:val="both"/>
        <w:rPr/>
      </w:pPr>
      <w:bookmarkStart w:id="119" w:name="_Hlk164589084"/>
      <w:bookmarkEnd w:id="119"/>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20"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20"/>
      <w:r>
        <w:rPr>
          <w:rFonts w:cs="Arial" w:ascii="Arial" w:hAnsi="Arial"/>
        </w:rPr>
        <w:t xml:space="preserve"> </w:t>
      </w:r>
    </w:p>
    <w:p>
      <w:pPr>
        <w:pStyle w:val="Normal"/>
        <w:numPr>
          <w:ilvl w:val="2"/>
          <w:numId w:val="2"/>
        </w:numPr>
        <w:ind w:left="1276" w:hanging="850"/>
        <w:jc w:val="both"/>
        <w:rPr>
          <w:rFonts w:ascii="Arial" w:hAnsi="Arial" w:cs="Arial"/>
        </w:rPr>
      </w:pPr>
      <w:bookmarkStart w:id="121"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pPr>
      <w:bookmarkStart w:id="122"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22"/>
    </w:p>
    <w:p>
      <w:pPr>
        <w:pStyle w:val="Normal"/>
        <w:numPr>
          <w:ilvl w:val="2"/>
          <w:numId w:val="2"/>
        </w:numPr>
        <w:tabs>
          <w:tab w:val="clear" w:pos="709"/>
          <w:tab w:val="left" w:pos="567" w:leader="none"/>
        </w:tabs>
        <w:ind w:left="1276" w:hanging="850"/>
        <w:jc w:val="both"/>
        <w:rPr/>
      </w:pPr>
      <w:bookmarkStart w:id="123" w:name="_Ref26651144"/>
      <w:bookmarkStart w:id="124" w:name="_Hlk504554673"/>
      <w:bookmarkEnd w:id="124"/>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23"/>
    </w:p>
    <w:p>
      <w:pPr>
        <w:pStyle w:val="Normal"/>
        <w:numPr>
          <w:ilvl w:val="2"/>
          <w:numId w:val="2"/>
        </w:numPr>
        <w:tabs>
          <w:tab w:val="clear" w:pos="709"/>
          <w:tab w:val="left" w:pos="567" w:leader="none"/>
        </w:tabs>
        <w:ind w:left="1276" w:hanging="850"/>
        <w:jc w:val="both"/>
        <w:rPr/>
      </w:pPr>
      <w:bookmarkStart w:id="125"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25"/>
    </w:p>
    <w:p>
      <w:pPr>
        <w:pStyle w:val="Normal"/>
        <w:numPr>
          <w:ilvl w:val="2"/>
          <w:numId w:val="2"/>
        </w:numPr>
        <w:tabs>
          <w:tab w:val="clear" w:pos="709"/>
          <w:tab w:val="left" w:pos="567" w:leader="none"/>
        </w:tabs>
        <w:ind w:left="1276" w:hanging="850"/>
        <w:jc w:val="both"/>
        <w:rPr/>
      </w:pPr>
      <w:bookmarkStart w:id="126"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26"/>
    </w:p>
    <w:p>
      <w:pPr>
        <w:pStyle w:val="Normal"/>
        <w:numPr>
          <w:ilvl w:val="2"/>
          <w:numId w:val="2"/>
        </w:numPr>
        <w:tabs>
          <w:tab w:val="clear" w:pos="709"/>
          <w:tab w:val="left" w:pos="567" w:leader="none"/>
        </w:tabs>
        <w:ind w:left="1276" w:hanging="850"/>
        <w:jc w:val="both"/>
        <w:rPr/>
      </w:pPr>
      <w:bookmarkStart w:id="127"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28"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28"/>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27"/>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29" w:name="_Hlk164591924"/>
      <w:bookmarkEnd w:id="129"/>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30" w:name="_Hlk164591924"/>
      <w:bookmarkEnd w:id="130"/>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31" w:name="_Hlk504554673"/>
      <w:bookmarkEnd w:id="131"/>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32" w:name="_Hlk164589084"/>
      <w:bookmarkStart w:id="133" w:name="_Hlk164589084"/>
      <w:bookmarkEnd w:id="133"/>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Každá faktura musí být označena registračním číslem projektu poskytovatele dotace CZ.06.02.02/00/23_077/0003721.</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34"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34"/>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bookmarkStart w:id="135" w:name="_Hlk165630649"/>
      <w:bookmarkEnd w:id="135"/>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rFonts w:ascii="Arial" w:hAnsi="Arial" w:cs="Arial"/>
        </w:rPr>
      </w:pPr>
      <w:bookmarkStart w:id="136" w:name="_Hlk165630649"/>
      <w:bookmarkEnd w:id="136"/>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 s výjimkou odstranění Drobných vad výsadby vegetac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7" w:name="_Hlk160105773"/>
      <w:bookmarkEnd w:id="137"/>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8" w:name="_Hlk160105773"/>
      <w:bookmarkEnd w:id="138"/>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9" w:name="_Hlk160105808"/>
      <w:bookmarkEnd w:id="139"/>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40" w:name="_Hlk160105808"/>
      <w:bookmarkEnd w:id="140"/>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případ porušení povinnosti Zhotovitele spojených s podmínkami poskytovatele dotace (IROP);</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41" w:name="_Hlk165630807"/>
      <w:bookmarkEnd w:id="141"/>
      <w:r>
        <w:rPr>
          <w:rFonts w:cs="Arial" w:ascii="Arial" w:hAnsi="Arial"/>
        </w:rPr>
        <w:t>ve výši 10 000,- Kč za každé porušení závazků Zhotovitele s provedením servisu technologických zařízení, tj. za každý neprovedený servisní zásah stanovený v servisním plánu v záruční době.</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42" w:name="_Hlk165630807"/>
      <w:bookmarkStart w:id="143" w:name="_Hlk165630807"/>
      <w:bookmarkEnd w:id="143"/>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pPr>
      <w:bookmarkStart w:id="144" w:name="_Hlk164944491"/>
      <w:bookmarkEnd w:id="144"/>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5" w:name="_Hlk164591971"/>
      <w:bookmarkEnd w:id="145"/>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6" w:name="_Hlk164591971"/>
      <w:bookmarkEnd w:id="146"/>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bookmarkStart w:id="147" w:name="_Hlk164944491"/>
      <w:bookmarkStart w:id="148" w:name="_Hlk164944491"/>
      <w:bookmarkEnd w:id="148"/>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zadávacího řízení předložil před podpisem smlouvy vzorky kamenné (žulové) dlažby. Zhotovitel potvrzuje, že má zajištěnu dodávku potřebného množství dlažby v odpovídající barvě a odpovídajících rozměrů a odpovídající kvalitě a současně se zavazuje, že dlažbu shodnou s předloženým vzorkem použije na vydláždění ploch určených projektovou dokument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v rámci zadávacího řízení předložil ve své nabídce potvrzení o tom, že má zajištěnu dodávku vzrostlé stromové vegetace v odpovídající kvalitě. Objednatel si vyhrazuje právo navštívit před dodávkou stromů místo takového zdroje a přesvědčit se, že jde o stromy dostatečně vzrostlé, s odpovídajícím kořenovým systémem, stromy zdravé a schopné výsadby a dalšího růstu. Takovou případnou návštěvu uskuteční Objednatel na vlastní nákl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souvislosti s předchozím bodem Objednatel upozorňuje Zhotovitele, že výsadba stromů je náročný proces, zejména v prostorách vodního schodiště a vyžaduje pečlivou a odbornou koordinaci výsadby a stavebních postupů. Zhotovitel potvrzuje, že ji této skutečnosti vědom a má dostatek odborných pracovníků k provedení těchto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zadávacího řízení předložil ve své nabídce potvrzení o tom, že má zajištěnu </w:t>
      </w:r>
      <w:bookmarkStart w:id="149" w:name="_Hlk160713817"/>
      <w:r>
        <w:rPr>
          <w:rFonts w:cs="Arial" w:ascii="Arial" w:hAnsi="Arial"/>
        </w:rPr>
        <w:t xml:space="preserve">dodávku prefabrikátů vodního schodiště, u nichž bude dodržena maximální přesnost a rovinatost. </w:t>
      </w:r>
      <w:bookmarkEnd w:id="149"/>
      <w:r>
        <w:rPr>
          <w:rFonts w:cs="Arial" w:ascii="Arial" w:hAnsi="Arial"/>
        </w:rPr>
        <w:t>Objednatel si vyhrazuje právo navštívit před zahájením dodávky prefabrikátů místo výroby a přesvědčit se, že prefabrikáty mají dostatečnou přesnost, která je nezbytná k provedení schodiště. Takovou případnou návštěvu uskuteční Objednatel na vlastní náklady.</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rostlá stromová vegeta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rámci Projektové dokumentace je stanoven požadavek na výsadbu množství vzrostlých listnatých stromů (celkem 46 ks). Stromy budou vysazeny do strukturálního substrátu s využitím tzv. biouhlu v souladu s nejnovějšími výzkumy v oblasti péče o městské stromy. Ochrana kořenové zóny bude zajištěna pomocí stromových mříží nebo pomocí uložení dlažby na konstruk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bere na vědomí, že úspěšná výsadba vyžaduje jednak zajištění zdravých a vitálních jedinců a jednak vysokou odbornost proved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edení prefabrikované konstrukce a její osazení (stupně) vyžadují maximální pečlivost a odborné vedení. Stejnou pečlivost a odbornost vyžaduje i výsadba vzrostlých stromů a rovněž koordinace stavebních postupů v prostoru vodního schodiště. Zhotovitel tímto potvrzuje, že si je vědom složitosti a náročnosti provedení a že disponuje odborným týmem, který zabezpečí potřebné dodávky v předepsané kvalitě a provede popsané práce v maximální kvalitě.</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Hlk164411342"/>
      <w:bookmarkEnd w:id="15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1" w:name="_Hlk164410702"/>
      <w:bookmarkEnd w:id="15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52" w:name="_Hlk164411342"/>
      <w:bookmarkStart w:id="153" w:name="_Hlk164410702"/>
      <w:bookmarkStart w:id="154" w:name="_Hlk164411342"/>
      <w:bookmarkStart w:id="155" w:name="_Hlk164410702"/>
      <w:bookmarkEnd w:id="154"/>
      <w:bookmarkEnd w:id="15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56" w:name="_Hlk97274563"/>
      <w:bookmarkEnd w:id="15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7" w:name="_Hlk97274563"/>
      <w:bookmarkStart w:id="158" w:name="_Ref26722121"/>
      <w:bookmarkStart w:id="159" w:name="_Hlk504556181"/>
      <w:bookmarkEnd w:id="15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60"/>
      <w:r>
        <w:rPr>
          <w:rFonts w:cs="Arial" w:ascii="Arial" w:hAnsi="Arial"/>
        </w:rPr>
        <w:t>.</w:t>
      </w:r>
      <w:bookmarkEnd w:id="15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61" w:name="_Ref29499584"/>
      <w:bookmarkStart w:id="162" w:name="_Ref26722118"/>
      <w:bookmarkStart w:id="163" w:name="_Ref29499584"/>
      <w:bookmarkStart w:id="164" w:name="_Ref26722118"/>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Ref26722118"/>
      <w:r>
        <w:rPr>
          <w:rFonts w:cs="Arial" w:ascii="Arial" w:hAnsi="Arial"/>
        </w:rPr>
        <w:t>Zhotovitel je povinen po celou dobu trvání smlouvy disponovat kvalifikací, kterou prokázal v rámci zadávacího řízení, na jehož základě byla uzavřena tato Smlouva.</w:t>
      </w:r>
      <w:bookmarkEnd w:id="16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6" w:name="_Ref29499584"/>
      <w:bookmarkStart w:id="167" w:name="_Ref26729659"/>
      <w:bookmarkStart w:id="168" w:name="_Ref26722201"/>
      <w:bookmarkStart w:id="169" w:name="_Ref327347594"/>
      <w:bookmarkEnd w:id="166"/>
      <w:bookmarkEnd w:id="16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9659"/>
      <w:bookmarkStart w:id="171" w:name="_Ref26722201"/>
      <w:bookmarkStart w:id="172" w:name="_Ref29509073"/>
      <w:bookmarkEnd w:id="170"/>
      <w:r>
        <w:rPr>
          <w:rFonts w:cs="Arial" w:ascii="Arial" w:hAnsi="Arial"/>
        </w:rPr>
        <w:t>Stavbyvedoucí či jeho zástupce (osoby, které zabezpečují odborné vedení provádění stavby ve smyslu stavebního zákona) jsou povinny zejména:</w:t>
      </w:r>
      <w:bookmarkEnd w:id="171"/>
      <w:bookmarkEnd w:id="172"/>
    </w:p>
    <w:p>
      <w:pPr>
        <w:pStyle w:val="Normal"/>
        <w:numPr>
          <w:ilvl w:val="3"/>
          <w:numId w:val="2"/>
        </w:numPr>
        <w:tabs>
          <w:tab w:val="clear" w:pos="709"/>
          <w:tab w:val="left" w:pos="248" w:leader="none"/>
          <w:tab w:val="left" w:pos="567" w:leader="none"/>
        </w:tabs>
        <w:ind w:left="2127" w:hanging="851"/>
        <w:jc w:val="both"/>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73" w:name="_Ref327347594"/>
      <w:bookmarkStart w:id="17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73"/>
      <w:bookmarkEnd w:id="17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a/nebo Drobných vad vegetace,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Drobnou vadou je rovněž stav, kdy s ohledem na nevhodné agrotechnické podmínky není dokončena výsadba vegetace, to však neplatí pro výsadbu vegetace do pobytového schodiště (dále jen „Drobné vady vegetace“). </w:t>
      </w:r>
      <w:r>
        <w:rPr>
          <w:rFonts w:cs="Arial" w:ascii="Arial" w:hAnsi="Arial"/>
          <w:b/>
          <w:bCs/>
        </w:rPr>
        <w:t>Za drobnou vadu výsadby vegetace nelze považovat výsadbu vegetace (tj. její nedokončení) do pobytového schodiště</w:t>
      </w:r>
      <w:r>
        <w:rPr>
          <w:rFonts w:cs="Arial" w:ascii="Arial" w:hAnsi="Arial"/>
        </w:rPr>
        <w:t>, která bezpodmínečně musí proběhnout před kompletací prefa prvků pobytové schodiště.</w:t>
      </w:r>
      <w:bookmarkEnd w:id="17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jde-li mezi oběma stranami k dohodě o termínu odstranění Drobných vad a nedodělků, pak platí, že Drobné vady a nedodělky musí být odstraněny ve lhůtách dle této smlouvy nebo ve lhůtě k odstranění případných Drobných vad výsadby vegetace.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vzetí díla s Drobnými vadami a/nebo s Drobnými vadami výsadby vegetace nemá vliv na povinnost Zhotovitele odstranit Drobné vady a/nebo Drobné vady výsadby vegetace bezodkladně, nejpozději ve lhůtě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6" w:name="_Hlk164590271"/>
      <w:bookmarkEnd w:id="17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77" w:name="_Hlk164590271"/>
      <w:bookmarkStart w:id="178" w:name="_Hlk164590271"/>
      <w:bookmarkEnd w:id="178"/>
    </w:p>
    <w:p>
      <w:pPr>
        <w:pStyle w:val="Normal"/>
        <w:numPr>
          <w:ilvl w:val="1"/>
          <w:numId w:val="2"/>
        </w:numPr>
        <w:tabs>
          <w:tab w:val="clear" w:pos="709"/>
          <w:tab w:val="left" w:pos="567" w:leader="none"/>
        </w:tabs>
        <w:ind w:left="540" w:hanging="540"/>
        <w:jc w:val="both"/>
        <w:rPr>
          <w:rFonts w:ascii="Arial" w:hAnsi="Arial" w:cs="Arial"/>
          <w:u w:val="single"/>
        </w:rPr>
      </w:pPr>
      <w:bookmarkStart w:id="179" w:name="_Hlk165041633"/>
      <w:bookmarkEnd w:id="179"/>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a Drobných vad vegetace počíná záruční doba k jednotlivým Drobným vadám a/nebo Drobným vadám výsadby vegetace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b/>
          <w:bCs/>
        </w:rPr>
        <w:t>Záruka na dodaný závlahový systém se stanoví v délce shodné s délkou poskytování následné péče (6 let)</w:t>
      </w:r>
      <w:r>
        <w:rPr>
          <w:rFonts w:cs="Arial" w:ascii="Arial" w:hAnsi="Arial"/>
        </w:rPr>
        <w:t>, jejíž délka je řešena v související smlouvě mezi Zhotovitelem a Objednatelem, viz čl. 1.1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této smlouvy provede i výsadbu vegetace. Podmínky záruky jsou ovlivněny následnou péči o vegetaci a podmínky následné péče o vysazenou vegetaci a záruční podmínky vysazené vegetace jsou řešeny v související smlouvě mezi Zhotovitelem a Objedn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bookmarkStart w:id="180" w:name="_Hlk165041633"/>
      <w:bookmarkEnd w:id="180"/>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81" w:name="_Hlk165041481"/>
      <w:bookmarkStart w:id="182" w:name="_Hlk165041481"/>
    </w:p>
    <w:p>
      <w:pPr>
        <w:pStyle w:val="Normal"/>
        <w:numPr>
          <w:ilvl w:val="1"/>
          <w:numId w:val="2"/>
        </w:numPr>
        <w:tabs>
          <w:tab w:val="clear" w:pos="709"/>
          <w:tab w:val="left" w:pos="567" w:leader="none"/>
        </w:tabs>
        <w:ind w:left="540" w:hanging="540"/>
        <w:jc w:val="both"/>
        <w:rPr>
          <w:rFonts w:ascii="Arial" w:hAnsi="Arial" w:cs="Arial"/>
          <w:u w:val="single"/>
        </w:rPr>
      </w:pPr>
      <w:bookmarkStart w:id="183" w:name="_Hlk165367163"/>
      <w:bookmarkEnd w:id="183"/>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84" w:name="_Hlk165367163"/>
      <w:bookmarkEnd w:id="184"/>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bookmarkStart w:id="185" w:name="_Hlk165544666"/>
      <w:bookmarkEnd w:id="185"/>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86" w:name="_Hlk165041481"/>
      <w:bookmarkStart w:id="187" w:name="_Hlk165631040"/>
      <w:bookmarkEnd w:id="187"/>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bookmarkEnd w:id="186"/>
      <w:r>
        <w:rPr>
          <w:rFonts w:cs="Arial" w:ascii="Arial" w:hAnsi="Arial"/>
        </w:rPr>
        <w:t>.</w:t>
      </w:r>
    </w:p>
    <w:p>
      <w:pPr>
        <w:pStyle w:val="Zkladntextodsazen21"/>
        <w:rPr>
          <w:rFonts w:ascii="Arial" w:hAnsi="Arial" w:cs="Arial"/>
        </w:rPr>
      </w:pPr>
      <w:r>
        <w:rPr>
          <w:rFonts w:cs="Arial" w:ascii="Arial" w:hAnsi="Arial"/>
        </w:rPr>
      </w:r>
      <w:bookmarkStart w:id="188" w:name="_Hlk165544666"/>
      <w:bookmarkStart w:id="189" w:name="_Hlk165631040"/>
      <w:bookmarkStart w:id="190" w:name="_Hlk165544666"/>
      <w:bookmarkStart w:id="191" w:name="_Hlk165631040"/>
      <w:bookmarkEnd w:id="190"/>
      <w:bookmarkEnd w:id="19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bookmarkStart w:id="192" w:name="_Hlk130902019"/>
      <w:bookmarkEnd w:id="192"/>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93" w:name="_Hlk130902019"/>
      <w:bookmarkStart w:id="194" w:name="_Hlk130902019"/>
      <w:bookmarkEnd w:id="194"/>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95" w:name="_Hlk479673082"/>
      <w:bookmarkStart w:id="196" w:name="_Hlk479673082"/>
      <w:bookmarkEnd w:id="19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97" w:name="_Hlk479673082"/>
      <w:bookmarkEnd w:id="197"/>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98"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98"/>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99" w:name="_Hlk165544805"/>
      <w:bookmarkEnd w:id="199"/>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00" w:name="_Hlk165544805"/>
      <w:bookmarkEnd w:id="200"/>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201" w:name="_Hlk504556096"/>
      <w:r>
        <w:rPr>
          <w:rFonts w:cs="Arial" w:ascii="Arial" w:hAnsi="Arial"/>
        </w:rPr>
        <w:t xml:space="preserve">podmínek </w:t>
      </w:r>
      <w:bookmarkEnd w:id="201"/>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a to až do výše celkové ceny plnění bez DPH sjednané dle této smlouvy,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202" w:name="_Hlk504556058"/>
      <w:r>
        <w:rPr>
          <w:rFonts w:cs="Arial" w:ascii="Arial" w:hAnsi="Arial"/>
        </w:rPr>
        <w:t xml:space="preserve">a montážním </w:t>
      </w:r>
      <w:bookmarkEnd w:id="202"/>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3"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4" w:name="_Hlk93401007"/>
      <w:r>
        <w:rPr>
          <w:rFonts w:cs="Arial" w:ascii="Arial" w:hAnsi="Arial"/>
        </w:rPr>
        <w:t>Odstoupení je účinné od dne doručení písemného oznámení druhé smluvní straně</w:t>
      </w:r>
      <w:bookmarkEnd w:id="204"/>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205"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205"/>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206" w:name="_Ref26723094"/>
      <w:bookmarkStart w:id="207"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206"/>
      <w:bookmarkEnd w:id="207"/>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vláštní ujednání</w:t>
      </w:r>
    </w:p>
    <w:p>
      <w:pPr>
        <w:pStyle w:val="Normal"/>
        <w:numPr>
          <w:ilvl w:val="2"/>
          <w:numId w:val="2"/>
        </w:numPr>
        <w:tabs>
          <w:tab w:val="clear" w:pos="709"/>
          <w:tab w:val="left" w:pos="0" w:leader="none"/>
          <w:tab w:val="left" w:pos="248" w:leader="none"/>
          <w:tab w:val="left" w:pos="540" w:leader="none"/>
          <w:tab w:val="left" w:pos="567" w:leader="none"/>
          <w:tab w:val="left" w:pos="1276" w:leader="none"/>
        </w:tabs>
        <w:ind w:left="1276" w:hanging="709"/>
        <w:jc w:val="both"/>
        <w:rPr>
          <w:rFonts w:ascii="Arial" w:hAnsi="Arial" w:cs="Arial"/>
        </w:rPr>
      </w:pPr>
      <w:bookmarkStart w:id="208" w:name="_Ref26722105"/>
      <w:bookmarkEnd w:id="208"/>
      <w:r>
        <w:rPr>
          <w:rFonts w:cs="Arial" w:ascii="Arial" w:hAnsi="Arial"/>
        </w:rPr>
        <w:t xml:space="preserve">Zhotovitel prohlašuje, že si je plně vědom způsobu financování úplaty sjednané dle této smlouvy Objednatelem částečně z Integrovaného regionálního operačního programu (IROP), přičemž se náležitě seznámil se všemi podmínkami stanovenými tímto operačním programem a podmínkami výzvy č. 77 IROP – Zelená infrastruktura – SC 2.2 (ITI) s navazující dokumentací (viz </w:t>
      </w:r>
      <w:hyperlink r:id="rId5">
        <w:r>
          <w:rPr>
            <w:rStyle w:val="InternetLink"/>
            <w:rFonts w:cs="Arial" w:ascii="Arial" w:hAnsi="Arial"/>
          </w:rPr>
          <w:t>https://irop.gov.cz/cs/vyzvy-2021-2027/vyzvy/77vyzvairop</w:t>
        </w:r>
      </w:hyperlink>
      <w:r>
        <w:rPr>
          <w:rFonts w:cs="Arial" w:ascii="Arial" w:hAnsi="Arial"/>
        </w:rPr>
        <w:t>), které se zavazuje pro účely této smlouvy dodrž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9" w:name="_Ref26722105"/>
      <w:bookmarkStart w:id="210" w:name="_Ref29508192"/>
      <w:bookmarkEnd w:id="209"/>
      <w:r>
        <w:rPr>
          <w:rFonts w:cs="Arial" w:ascii="Arial" w:hAnsi="Arial"/>
        </w:rPr>
        <w:t>Zhotovitel se zavazuje učinit veškeré nezbytné úkony a opatření vedoucí ke splnění všech podmínek IROP v rámci plnění svých povinností z této smlouvy, a to zejména:</w:t>
      </w:r>
      <w:bookmarkEnd w:id="210"/>
    </w:p>
    <w:p>
      <w:pPr>
        <w:pStyle w:val="Normal"/>
        <w:numPr>
          <w:ilvl w:val="3"/>
          <w:numId w:val="2"/>
        </w:numPr>
        <w:tabs>
          <w:tab w:val="clear" w:pos="709"/>
          <w:tab w:val="left" w:pos="248" w:leader="none"/>
          <w:tab w:val="left" w:pos="567" w:leader="none"/>
          <w:tab w:val="left" w:pos="2127" w:leader="none"/>
        </w:tabs>
        <w:ind w:left="2127" w:hanging="851"/>
        <w:jc w:val="both"/>
        <w:rPr/>
      </w:pPr>
      <w:bookmarkStart w:id="211" w:name="_Hlk164942282"/>
      <w:bookmarkEnd w:id="211"/>
      <w:r>
        <w:rPr>
          <w:rFonts w:cs="Arial" w:ascii="Arial" w:hAnsi="Arial"/>
        </w:rPr>
        <w:t>umožnit zaměstnancům nebo zmocněncům Objednatele, Ministerstvu financí, auditnímu orgánu, Centru pro regionální rozvoj, Evropské komisi, Evropskému účetnímu dvoru, Nejvyššímu kontrolnímu úřadu, finančnímu úřadu, Národnímu fondu, Evropskému úřadu pro potírání podvodného jednání a dalším oprávněným orgánům státní správy vstup do objektů a na pozemky dotčené Projektem a dále umožnit fyzickou kontrolu realizace Projektu, jakož i kontrolu veškerých dokladů souvisejících s Projektem;</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2" w:name="_Hlk164942282"/>
      <w:bookmarkEnd w:id="212"/>
      <w:r>
        <w:rPr>
          <w:rFonts w:cs="Arial" w:ascii="Arial" w:hAnsi="Arial"/>
        </w:rPr>
        <w:t>vytvořit podmínky k provedení kontroly vztahující se k realizaci Projektu, poskytnout veškeré doklady vážící se k realizaci Projektu, umožnit průběžné ověřování souladu údajů o realizaci projektu uváděných ve zprávách o realizaci Projektu se skutečným stavem v místě jeho realizace a poskytnout součinnost všem shora uvedeným osobám oprávněným k provádění kontroly Projektu;</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3" w:name="_Ref29508202"/>
      <w:r>
        <w:rPr>
          <w:rFonts w:cs="Arial" w:ascii="Arial" w:hAnsi="Arial"/>
        </w:rPr>
        <w:t>Zhotovitel je povinen minimálně do 31. 12. 2035 poskytovat požadované informace a dokumentaci související s realizací Stavby zaměstnancům nebo zmocněncům pověřených orgánů (Centrum regionálního rozvoje,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je povinen uchovávat veškerou dokumentaci související s realizací Stavby včetně účetních dokladů minimálně do 31. 12. 2035, pokud není v českých právních předpisech stanovena lhůta delší.</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4" w:name="_Ref29508202"/>
      <w:r>
        <w:rPr>
          <w:rFonts w:cs="Arial" w:ascii="Arial" w:hAnsi="Arial"/>
        </w:rPr>
        <w:t>Zhotovitel se rovněž zavazuje dodržovat pravidla publicity, resp. poskytnout nezbytnou součinnost Objednateli k jejich provádění, v rozsahu vyplývajícím z 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bookmarkEnd w:id="214"/>
      <w:r>
        <w:rPr>
          <w:rFonts w:cs="Arial" w:ascii="Arial" w:hAnsi="Arial"/>
        </w:rPr>
        <w:t>.</w:t>
      </w:r>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č. R</w:t>
      </w:r>
      <w:r>
        <w:rPr>
          <w:rFonts w:cs="Arial" w:ascii="Arial" w:hAnsi="Arial"/>
          <w:lang w:val="cs-CZ"/>
        </w:rPr>
        <w:t>M</w:t>
      </w:r>
      <w:r>
        <w:rPr>
          <w:rFonts w:cs="Arial" w:ascii="Arial" w:hAnsi="Arial"/>
        </w:rPr>
        <w:t>/       dn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215" w:name="_Hlk532193213"/>
      <w:bookmarkEnd w:id="215"/>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216" w:name="_Hlk532193213"/>
      <w:bookmarkEnd w:id="21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Osoba odpovědná za výsadbu vegetace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217" w:name="_Hlk512593771"/>
      <w:bookmarkEnd w:id="21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218" w:name="_Hlk512593771"/>
      <w:bookmarkStart w:id="219" w:name="_Hlk512593771"/>
      <w:bookmarkEnd w:id="21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220" w:name="__Fieldmark__3_682897123"/>
            <w:bookmarkStart w:id="221" w:name="__Fieldmark__3_682897123"/>
            <w:bookmarkEnd w:id="22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22" w:name="__Fieldmark__4_682897123"/>
            <w:bookmarkStart w:id="223" w:name="__Fieldmark__4_682897123"/>
            <w:bookmarkEnd w:id="22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224" w:name="__Fieldmark__5_682897123"/>
            <w:bookmarkStart w:id="225" w:name="__Fieldmark__5_682897123"/>
            <w:bookmarkEnd w:id="22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226" w:name="__Fieldmark__6_682897123"/>
            <w:bookmarkStart w:id="227" w:name="__Fieldmark__6_682897123"/>
            <w:bookmarkEnd w:id="22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228" w:name="__Fieldmark__7_682897123"/>
            <w:bookmarkStart w:id="229" w:name="__Fieldmark__7_682897123"/>
            <w:bookmarkEnd w:id="22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0" w:name="__Fieldmark__8_682897123"/>
            <w:bookmarkStart w:id="231" w:name="__Fieldmark__8_682897123"/>
            <w:bookmarkEnd w:id="23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2" w:name="__Fieldmark__9_682897123"/>
            <w:bookmarkStart w:id="233" w:name="__Fieldmark__9_682897123"/>
            <w:bookmarkEnd w:id="23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tabs>
          <w:tab w:val="clear" w:pos="709"/>
          <w:tab w:val="left" w:pos="4425" w:leader="none"/>
        </w:tabs>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8">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rFonts w:ascii="Arial" w:hAnsi="Arial" w:cs="Arial"/>
      <w:b/>
      <w:bCs/>
    </w:rPr>
  </w:style>
  <w:style w:type="character" w:styleId="WW8Num19z1">
    <w:name w:val="WW8Num19z1"/>
    <w:qFormat/>
    <w:rPr>
      <w:rFonts w:ascii="Arial" w:hAnsi="Arial" w:cs="Arial"/>
    </w:rPr>
  </w:style>
  <w:style w:type="character" w:styleId="WW8Num19z2">
    <w:name w:val="WW8Num19z2"/>
    <w:qFormat/>
    <w:rPr>
      <w:rFonts w:ascii="Arial" w:hAnsi="Arial" w:cs="Arial"/>
      <w:b w:val="false"/>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ascii="Arial" w:hAnsi="Arial" w:cs="Arial"/>
      <w:b w:val="false"/>
      <w:bCs w:val="false"/>
      <w:i w:val="false"/>
      <w:iCs w:val="false"/>
      <w:sz w:val="20"/>
      <w:szCs w:val="20"/>
    </w:rPr>
  </w:style>
  <w:style w:type="character" w:styleId="WW8Num15z0">
    <w:name w:val="WW8Num15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yperlink" Target="https://irop.gov.cz/cs/vyzvy-2021-2027/vyzvy/77vyzvairo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6-30T18:13:00Z</dcterms:modified>
  <cp:revision>119</cp:revision>
  <dc:subject/>
  <dc:title>S M L O U V A  O  D Í L O</dc:title>
</cp:coreProperties>
</file>